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Eierschwämmchen-Supp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0 g Kartoffeln</w:t>
      </w:r>
    </w:p>
    <w:p>
      <w:pPr>
        <w:pStyle w:val="Heading1"/>
        <w:rPr/>
      </w:pPr>
      <w:r>
        <w:rPr/>
        <w:t>200 g Kürbisfleis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200 ml Gemüse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orbeerblat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auchstän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50 g Pilze, z.B. Eierschwämmchen, Maronenröhrlinge, Champignon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igelb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ml 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schälen. Kartoffeln und Kürbis fein würfeln. Zwiebeln fein hacken, mit dem Gemüse in 2 Esslöffel heißem Öl ein paar Minuten dünsten. Mit der Bouillon ablöschen. Lorbeerblatt zufügen, würzen. 20 Minuten köcheln lassen. Lauch in Rädch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ilze rüsten, große halbieren. Beides im restlichen Öl kurz dünsten, in die Suppe geben, weitere 10 Minuten ga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igelb und Rahm verquirlen, Pfanne vom Feuer ziehen, in die Suppe gießen. Suppe kurz erwärmen, aber nicht mehr aufkochen. Mit gehackter Petersilie bestreu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29:00Z</dcterms:created>
  <dc:creator>Einhäuser</dc:creator>
  <dc:description/>
  <dc:language>en-US</dc:language>
  <cp:lastModifiedBy>Einhäuser</cp:lastModifiedBy>
  <dcterms:modified xsi:type="dcterms:W3CDTF">2003-10-15T19:34:00Z</dcterms:modified>
  <cp:revision>1</cp:revision>
  <dc:subject/>
  <dc:title>Kartoffel-Eierschwämmchen-Suppe</dc:title>
</cp:coreProperties>
</file>